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828" w:hanging="482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樹枝清運處理作業勞務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度樹枝清運處理作業勞務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採購案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6-01-30T02:36:00Z</dcterms:modified>
  <cp:revision>130</cp:revision>
  <dc:subject/>
  <dc:title>                                                                                          </dc:title>
</cp:coreProperties>
</file>